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llboard" w:hAnsi="Billboard" w:cs="Billboard"/>
          <w:sz w:val="52"/>
          <w:szCs w:val="52"/>
        </w:rPr>
      </w:pPr>
      <w:r>
        <w:rPr>
          <w:rFonts w:cs="Billboard" w:ascii="Billboard" w:hAnsi="Billboard"/>
          <w:sz w:val="52"/>
          <w:szCs w:val="52"/>
        </w:rPr>
        <w:t>Worldwide Weather Consultants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sultant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Worldwide Consultant Branch Location ________ </w:t>
      </w:r>
      <w:r>
        <w:rPr>
          <w:rFonts w:cs="Arial" w:ascii="Arial" w:hAnsi="Arial"/>
          <w:sz w:val="16"/>
          <w:szCs w:val="16"/>
        </w:rPr>
        <w:t xml:space="preserve">(homeroom class)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Billboard" w:hAnsi="Billboard" w:cs="Billboard"/>
          <w:sz w:val="36"/>
          <w:szCs w:val="36"/>
        </w:rPr>
      </w:pPr>
      <w:r>
        <w:rPr>
          <w:rFonts w:cs="Billboard" w:ascii="Billboard" w:hAnsi="Billboard"/>
          <w:sz w:val="36"/>
          <w:szCs w:val="36"/>
        </w:rPr>
        <w:t>Teachers Travel Consultation Project Checklist:</w:t>
      </w:r>
    </w:p>
    <w:p>
      <w:pPr>
        <w:pStyle w:val="Normal"/>
        <w:rPr>
          <w:rFonts w:ascii="Billboard" w:hAnsi="Billboard" w:cs="Billboard"/>
          <w:sz w:val="36"/>
          <w:szCs w:val="36"/>
        </w:rPr>
      </w:pPr>
      <w:r>
        <w:rPr>
          <w:rFonts w:cs="Billboard" w:ascii="Billboard" w:hAnsi="Billboard"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0"/>
        <w:gridCol w:w="1530"/>
        <w:gridCol w:w="496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  <w:t>Task #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  <w:t xml:space="preserve">Date </w:t>
            </w:r>
          </w:p>
          <w:p>
            <w:pPr>
              <w:pStyle w:val="Normal"/>
              <w:jc w:val="center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  <w:t>D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  <w:t>Date Completed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  <w:t xml:space="preserve">Task </w:t>
            </w:r>
          </w:p>
          <w:p>
            <w:pPr>
              <w:pStyle w:val="Normal"/>
              <w:jc w:val="center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  <w:t>Descrip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d project packet and understands project requirement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ved city assignment and documents city on this checklis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y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s Memphis and assigned city on Google Map and prints map document for inclusion in project folder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s data sources and evaluates source for accuracy and credibility. (Website Evaluation Form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s all required data from resource/resources on data collection sheet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s table in Excel Spreadsheet using data gathered for Memphis, TN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s line graph charting daily high and low temperatures for the wee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s table in Excel Spreadsheet using data gathered for assigned c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s line graph charting daily high and low temperatures for the week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ates table comparing each city’s average precipitation for each date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Sum Icon to calculate average precipitation for the entire week for both cities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s bar graph comparing average rainfall amounts for the wee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ze data and draw conclusions based on the data.  (Data Analysis Guide &amp; Report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illboard" w:hAnsi="Billboard" w:cs="Billboard"/>
              </w:rPr>
            </w:pPr>
            <w:r>
              <w:rPr>
                <w:rFonts w:cs="Billboard" w:ascii="Billboard" w:hAnsi="Billboard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rn all documentation into the science faciltator.</w:t>
            </w:r>
          </w:p>
        </w:tc>
      </w:tr>
    </w:tbl>
    <w:p>
      <w:pPr>
        <w:pStyle w:val="Normal"/>
        <w:rPr>
          <w:rFonts w:ascii="Billboard" w:hAnsi="Billboard" w:cs="Billboard"/>
        </w:rPr>
      </w:pPr>
      <w:r>
        <w:rPr>
          <w:rFonts w:cs="Billboard" w:ascii="Billboard" w:hAnsi="Billboar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0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illboar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7:36:00Z</dcterms:created>
  <dc:creator>Lori Carter</dc:creator>
  <dc:description/>
  <cp:keywords/>
  <dc:language>en-US</dc:language>
  <cp:lastModifiedBy>Lori Carter</cp:lastModifiedBy>
  <dcterms:modified xsi:type="dcterms:W3CDTF">2011-09-13T00:59:00Z</dcterms:modified>
  <cp:revision>4</cp:revision>
  <dc:subject/>
  <dc:title>Worldwide Weather Consultants</dc:title>
</cp:coreProperties>
</file>